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parametrów techniczno-użytkowych</w:t>
      </w:r>
    </w:p>
    <w:p>
      <w:pPr>
        <w:pStyle w:val="Tekstpodstawowy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udowa meblowa  (ZAB 01)</w:t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ducent: </w:t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atalogow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: sztuk 1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dowa meblowa wykonana w całości ze stali kwasoodpornej gatunek 1.4301 ( 304).</w:t>
            </w:r>
          </w:p>
        </w:tc>
      </w:tr>
      <w:tr>
        <w:trPr>
          <w:trHeight w:val="3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kład zabudowy wchodzi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afka stojąca jedno skrzydłowa pod zlewozmywakowa. Wymiary: 600x600x865 mm – szt. 1 +/- 20 mm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afka stojąca  z 3 szufladami. Wymiary: 600x600x865 mm – szt. 1 +/-20 mm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afka stojąca jedno skrzydłowa z półką. Wymiary: 600x600x865 mm – szt. 1 +/-20 mm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lat na szafki stojące. Blat wyposażony w komorę fi 370 +/- 30 mm. Otwór pod baterię sztorcową . Blat płaski z fartuchem. Wymiar 1815*600 mm +/-15 mm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ateria sztorcowa - szt.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afka wisząca jednoskrzydłowa, zamykana na klucz. Wymiary: 600x370x600 mm +/-20 mm – szt. 3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etlenie pod szafkowe – 1 kpl.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ront szafek malowany proszkowo na dowolny kolor palety RAL z dodatkiem jonów srebra o właściwościach bakteriostatycznych -  kolor do ustalenia z Zamawiającym po wyborze oferenta.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ka stojąca jedno lub dwu drzwiowa podzlewozmywakowa wykonana ze stali nierdzewnej w gatunku 1.4301 (304). Drzwi szafki pełne, otwierane uchylnie. Drzwi zbudowane z podwójnej ścianki wypełnione plastrem miodu. Drzwi wyposażone w gumową uszczelkę oraz uchwyt typu C. Szafka na nóżkach wysokości 140 mm regulowanych w zakresie 20 mm (możliwość wypoziomowania szafki). Na tylnej ścianie blatu fartuch z blachy o wysokości 40mm, pozostałe boki proste. Wszystkie krawędzie zaokrąglone, bezpieczne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ka stojąca z 3 szufladami, wykonana ze stali nierdzewnej w gatunku 1.4301 (304). Szuflady o równej głębokości umieszczone jedna pod drugą, na prowadnicach samodociągowych z pełnym wysuwem. Fronty szafki wykonane w technologii podwójnych ścianek z wypełnieniem. Każda z szuflad wyposażona w uchwyt typu C. Szafka na nóżkach wysokości 140 mm regulowanych w zakresie 20 mm (możliwość wypoziomowania szafki). Na tylnej ścianie blatu fartuch z blachy o wysokości 40mm, pozostałe boki proste. Wszystkie krawędzie zaokrąglone, bezpieczne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ka stojąca jednodrzwiowa wykonana ze stali nierdzewnej w gatunku 1.4301 (304). Drzwi szafki pełne, otwierane z prawej na lewą stronę (standardowo). Drzwi zbudowane z podwójnej ścianki wypełnione plastrem miodu. Drzwi wyposażone w gumową uszczelkę oraz uchwyt typu C. Szafka wyposażona w półkę przestawną. Szafka na nóżkach wysokości 140 mm regulowanych w zakresie 20 mm (możliwość wypoziomowania szafki). Na tylnej ścianie blatu fartuch z blachy o wysokości 40mm, pozostałe boki proste. Wszystkie krawędzie zaokrąglone, bezpieczne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roboczy wykonany ze stali kwasoodpornej gatunek 1.4301 ( 304). Blat wyposażony w komorę fi 370 +/- 30 mm. Otwór pod baterię sztorcową . Blat płaski z fartuchem. Wymiar 1815*600 mm +/- 20 mm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teria sztorcowa szt. 1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fka jedno lub dwu drzwiowa, wisząca wykonana ze stali nierdzewnej w gatunku 1.4301 (304). Drzwi szafki otwierane uchylnie. Drzwi pełne (zbudowane z podwójnej ścianki wypełnione plastrem miodu). Drzwi wyposażone w gumową uszczelkę oraz uchwyt typu C. Wewnątrz jedna półka czyli dwie przestrzenie. Półka regulowana. Wszystkie krawędzie zaokrąglone, bezpieczne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i wiszące zamykane na klucz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etlenie LED. Na oświetlenie ledowe składa się: taśma ledowa mocy 18W, oprawa taśmy, zasilacz, puszka montowana pod szafką w której chowany jest zasilacz wraz z włącznikiem bezdotykowym i okablow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 warunk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jest dopuszczony do stosowania w jednostkach służby zdrowia (kopię stosownego atestu PZH dostarczyć na wezwanie Zamawiającego na etapie realizacji zamówienia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jakości EN ISO 9001 lub równoważny (kopię dostarczyć na wezwanie Zamawiającego na etapie realizacji zamówienia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ument z badania aktywności antybakteryjnej potwierdzający zastosowanie jonów srebra w technologii malowania proszkowego (kopię dokumentu dostarczyć na wezwanie Zamawiającego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 etapie realizacji zamówienia).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5.1. do PF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19:00Z</dcterms:created>
  <dc:creator>MW</dc:creator>
  <dc:description/>
  <cp:keywords/>
  <dc:language>en-US</dc:language>
  <cp:lastModifiedBy>Szpital</cp:lastModifiedBy>
  <cp:lastPrinted>2016-06-15T10:49:00Z</cp:lastPrinted>
  <dcterms:modified xsi:type="dcterms:W3CDTF">2026-01-08T14:19:00Z</dcterms:modified>
  <cp:revision>2</cp:revision>
  <dc:subject/>
  <dc:title>Załącznik nr 2 – parametry:</dc:title>
</cp:coreProperties>
</file>